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6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04/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40"/>
        <w:gridCol w:w="5226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88"/>
        <w:gridCol w:w="3685"/>
      </w:tblGrid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Донское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9"/>
        <w:gridCol w:w="3674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419"/>
        <w:gridCol w:w="2125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/>
  <dc:description/>
  <dc:language>en-US</dc:language>
  <cp:lastModifiedBy/>
  <dcterms:modified xsi:type="dcterms:W3CDTF">2017-10-02T09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